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b/>
          <w:bCs/>
          <w:color w:val="FF0000"/>
          <w:sz w:val="48"/>
          <w:szCs w:val="48"/>
        </w:rPr>
        <w:t xml:space="preserve">            </w:t>
      </w:r>
      <w:r>
        <w:rPr>
          <w:rFonts w:eastAsia="Times New Roman" w:cs="Times New Roman"/>
          <w:b/>
          <w:bCs/>
          <w:color w:val="FF0000"/>
          <w:sz w:val="48"/>
          <w:szCs w:val="48"/>
          <w:u w:val="single"/>
        </w:rPr>
        <w:t>"NfsWill's Best Coastal   ParkLands Track... Etc :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color w:val="000000"/>
        </w:rPr>
        <w:t xml:space="preserve">                                            </w:t>
      </w:r>
      <w:r>
        <w:rPr>
          <w:rFonts w:eastAsia="Times New Roman" w:cs="Times New Roman"/>
          <w:color w:val="000000"/>
        </w:rPr>
        <w:t>Jan- 2nd. 9:16 Pm / 2003 Eastern Time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1. About Track:  </w:t>
      </w:r>
      <w:r>
        <w:rPr>
          <w:rFonts w:eastAsia="Times New Roman" w:cs="Times New Roman"/>
          <w:color w:val="000000"/>
          <w:sz w:val="28"/>
          <w:szCs w:val="28"/>
        </w:rPr>
        <w:t xml:space="preserve"> Hi Folk's I Like this Ver's. Looks Best i made the Roads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Darker. 98% of the Track is Retextured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I Think im Done Guy's..on this...It Happens :}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I did alot made this Track Greener Grass. From the SKY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To the waters i did..maybe not the Saw MiLL but many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Others i did..Hope you will Like It Cya :o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/>
          <w:color w:val="000000"/>
          <w:sz w:val="28"/>
          <w:szCs w:val="28"/>
        </w:rPr>
        <w:t>Also The Reason the Zip File is so Large is Because of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Many other Files Inside this (Persist.Viv) Ok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f all People knew How to Operate the (Fsh.Tool) Then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Zip file Would not be so Large Ok....Yes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C:\EAGames\NeedforspeedHotPursuit2 \Tracks\ParkLand\== Then this (Persist.viv).Go's Just Inside,the Main Area Here 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ot in any Folder's..    Just this Main Area Ok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Author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NfsWiLL:  </w:t>
      </w:r>
      <w:r>
        <w:rPr>
          <w:rFonts w:eastAsia="Times New Roman" w:cs="Times New Roman"/>
          <w:color w:val="000000"/>
          <w:sz w:val="28"/>
          <w:szCs w:val="28"/>
        </w:rPr>
        <w:t>Email is :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If anyone wants my Track on there Nfs Web Site..Please Leave My Track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Read.Doc Inside the Zip File.. Thank You All..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Also..Cheer's :}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